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105" w:leader="none"/>
          <w:tab w:val="right" w:pos="9180" w:leader="none"/>
        </w:tabs>
        <w:ind w:firstLine="540"/>
        <w:jc w:val="right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8885</wp:posOffset>
            </wp:positionH>
            <wp:positionV relativeFrom="paragraph">
              <wp:posOffset>-634365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18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right" w:pos="9180" w:leader="none"/>
        </w:tabs>
        <w:ind w:first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1"/>
        <w:tabs>
          <w:tab w:val="clear" w:pos="708"/>
          <w:tab w:val="right" w:pos="9180" w:leader="none"/>
        </w:tabs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tabs>
          <w:tab w:val="clear" w:pos="708"/>
          <w:tab w:val="right" w:pos="9180" w:leader="none"/>
        </w:tabs>
        <w:rPr>
          <w:b w:val="false"/>
          <w:b w:val="false"/>
          <w:bCs w:val="false"/>
          <w:spacing w:val="60"/>
          <w:sz w:val="16"/>
          <w:szCs w:val="16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8318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6.55pt" to="495.7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180" w:leader="none"/>
        </w:tabs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right" w:pos="9180" w:leader="none"/>
        </w:tabs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1г.  № 29/67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О внесении изменений в решение Собрания представителей г.Владикавказ от 28.12.2010г. №19/53 «О бюджете муниципального образования г.Владикавказ на 2011 год и на плановый период 2012 и 2013 гг.»</w:t>
      </w:r>
    </w:p>
    <w:p>
      <w:pPr>
        <w:pStyle w:val="Normal"/>
        <w:ind w:right="540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 № 131-ФЗ от 6 октября 2003 года «Об общих принципах организации местного самоуправления в Российской Федерации», Законом  Республики Северная Осетия-Алания № 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№ 8/67 от 27 октября 2009 года и Уставом муниципального образования г.Владикавказ (Дзауджикау), двадцать девят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                      28 декабря 2010 года №19/53 «О бюджете муниципального образования г.Владикавказ на 2011 год и на плановый период 2012 и 2013 гг.» следующие изменения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351 443,7 тыс. рублей с учетом средств, получаемых из республиканского бюджета по разделу «Безвозмездные поступления» в сумме 1 390 843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581 264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29 820,4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г.Владикавказ на 2011 год согласно приложению 1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2 абзац 1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2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1 год согласно приложению 3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4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1 год согласно приложению 4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5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1 год согласно приложению 5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7 абзац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1 год в сумме 313 184,1 тыс.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6.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6.1. «Об увеличении уставного фонда Владикавказского муниципального унитарного предприятия «Комбинат школьного питания» и Муниципального унитарного предприятия «ВладЭлектроТранс»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направить на увеличение уставного фонда Владикавказского муниципального унитарного предприятия «Комбинат школьного питания» 800,0 тыс.рублей» и Муниципальному унитарному предприятию «ВладЭлектроТранс» 100,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8 абзац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г.Владикавказ на 2011 год согласно приложению 6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9 пункт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1 год согласно приложению №7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становить предельный объем расходов на обслуживание муниципального долга муниципального образования г.Владикавказ на  2011 год в сумме 10 100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2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Другие общегосударственные вопросы» раздела «Общегосударственные вопросы» функциональной классификации расходов бюджета субсидии Муниципальному автономному учреждению «Владикавказский правовой центр» в сумме 4 3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Трамвайно-троллейбусное управление» в сумме 19 813,0 тыс. рублей и Владикавказскому муниципальному унитарному предприятию «ВладАвтоТранс» в сумме 3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Жилищное хозяйство» раздела «Жилищно-коммунальное хозяйство» функциональной классификации расходов бюджета субсидии на выполнение условий Фонда содействия реформированию ЖКХ по образованию ТСЖ в сумме 100,0 тыс. рублей и по Муниципальной адресной программе «Капитальный ремонт многоквартирных домов г.Владикавказа (в части замены лифтового оборудования)» на 2011 год субсидии ТСЖ в сумме 5 5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Благоустройство» раздела «Жилищно-коммунальное хозяйство» функциональной классификации расходов бюджета субсидии Владикавказскому муниципальному автономному учреждению «Владикавказские дороги» в сумме 8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а «Другие вопросы в области жилищно-коммунального хозяйства» раздела «Жилищно-коммунальное хозяйство» функциональной классификации расходов бюджета субсидии Владикавказских муниципальных автономных учреждений «СпецЭкоСервис» в сумме 139 293,9 тыс. рублей, «СпецЭкоСлужба» в сумме 6 239,0 тыс. рублей и «Владтехконтроль» в сумме 3 45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а «Дошкольное образование» раздела «Образование» функциональной классификации расходов бюджета субсидии автономному учреждению детский сад №3 в сумме 12 34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раздела «Общее образование» раздела «Образование» функциональной классификации расходов бюджета субсидии автономным учреждениям средняя общеобразовательная школа №7 в сумме 25 065,2 тыс. рублей, </w:t>
      </w:r>
      <w:r>
        <w:rPr>
          <w:bCs/>
          <w:sz w:val="28"/>
          <w:szCs w:val="28"/>
        </w:rPr>
        <w:t>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 в сумме 7 165,6 тыс. рублей, учреждениям дополнительного образования «Футбольный клуб «Барс» и  «Академия тенниса» в сумме 2 323,3 тыс. рублей, учреждению дополнительного образования детей детской школы танца «Владикавказские аланы» в сумме 600,0 тыс. рублей, по Республиканской целевой программе «Школьное питание в Республике Северная Осетия-Алания» на 2011-2015 гг. субсидии автономному учреждению средняя общеобразовательная школа №7 в сумме 897,1 тыс.рублей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подраздела «Другие вопросы в области образования» раздела «Образование» </w:t>
      </w:r>
      <w:r>
        <w:rPr>
          <w:sz w:val="28"/>
          <w:szCs w:val="28"/>
        </w:rPr>
        <w:t>функциональной классификации расходов бюджета субсидии автономному учреждению средняя общеобразовательная школа 7 по Муниципальной программе "Энергосбережения в образовательных учреждениях г. Владикавказа на 2011 год" в сумме 266,5 тыс. рублей», по муниципальной программе «Школьное питание» в сумме 261,2 тыс. рублей, по муниципальной программе «Укрепление материально-технической базы МДОУ и СОШ на 2011 год» в сумме 317,4 тыс. рублей и по муниципальной программе «Безопасное образовательное учреждение» в сумме 672,0 тыс.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раздела «Стационарная медицинская помощь» раздела «Здравоохранения» функциональной классификации расходов бюджета субсидии Владикавказскому муниципальному автономному учреждению здравоохранения «Клиника глазных болезней» в сумме 1 114,2 тыс. рубле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раздела «Другие вопросы в области здравоохранения» раздела «Здравоохранения» функциональной классификации расходов бюджета субсидии НУЗ «Узловая больница на станции Владикавказ ОАО «РЖД» в сумме 900,0 тыс. рублей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right="2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Б. Икоева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0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tleChar">
    <w:name w:val="Title Char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1-12-28T11:43:00Z</cp:lastPrinted>
  <dcterms:modified xsi:type="dcterms:W3CDTF">2011-12-28T09:35:00Z</dcterms:modified>
  <cp:revision>89</cp:revision>
  <dc:subject/>
  <dc:title/>
</cp:coreProperties>
</file>